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20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86-58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0 год и плановый период 2021 - 2022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6.12.2019 года № 760-55 «О бюджете Северо-Енисейского района на 2020 год и плановый период 2021 - 2022 годов» (в редакции решений от 28.01.2020 № 770-56, от 11.03.2020 № 780-57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341 778,9» заменить цифрами «2 345 978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178 016,8» заменить цифрами «2 192 216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163 762,1» заменить цифрами «153 762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63 762,1» заменить цифрами «153 762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611 506,6» заменить цифрами «615 705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363 346,0» заменить цифрами «364 045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47 651,9» заменить цифрами «51 151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4 решения цифры «302 101,2» заменить цифрами «300 269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пункте 1 статьи 15 решения цифры «43 397,8» заменить цифрами «44 735,3»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598 021,3» заменить цифрами «601 521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1 цифры «615 749,8» заменить цифрами «616 449,0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в статье 2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44 863,9» заменить цифрами «47 599,2»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8) в пункте 1 статьи 29 решения слова «в 2020 году в сумме 5 000,0 тыс. рублей» заменить словами «в 2020 году в сумме 10 008,5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9) </w:t>
      </w:r>
      <w:r>
        <w:rPr>
          <w:sz w:val="28"/>
          <w:szCs w:val="28"/>
        </w:rPr>
        <w:t>приложения 1, 4, 5, 6, 7, 9, 10, 11, 12, 13, 14  к решению изложить в новой редакции согласно приложениям 1, 2, 3, 4, 5, 6, 7, 8, 9, 10,  11 к настоящему решению.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09» апреля 2020 г</w:t>
            </w:r>
            <w:r>
              <w:rPr>
                <w:szCs w:val="28"/>
                <w:u w:val="single"/>
              </w:rPr>
              <w:t>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 Северо-Енисейского района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bCs/>
                <w:sz w:val="28"/>
              </w:rPr>
              <w:t>И.М. Гайнутдино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 w:val="24"/>
                <w:szCs w:val="24"/>
                <w:u w:val="single"/>
              </w:rPr>
              <w:t>«09» апреля 2020 г</w:t>
            </w:r>
            <w:r>
              <w:rPr>
                <w:szCs w:val="28"/>
                <w:u w:val="single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</cp:lastModifiedBy>
  <cp:lastPrinted>2020-04-06T18:01:00Z</cp:lastPrinted>
  <dcterms:modified xsi:type="dcterms:W3CDTF">2020-04-09T07:43:00Z</dcterms:modified>
  <cp:revision>894</cp:revision>
  <dc:subject/>
  <dc:title/>
</cp:coreProperties>
</file>